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indicator 1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nonical, Lt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Copyright 2009, 2010 Canonic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ryWO4+FVrQFLf3WB6nmlAOA+901UrBjPl8ZZ5UH+XZ5NptnwnWZeRLkjz4CDkXIAS2cSAVD
xizVC5mbSae9UK7makuauVb+on93FqxsWKbnQxedFSP7Nav1Gnitzz1jBlEl7T3q3UFl49YL
MQV5bjelOCvhw525jEIOC/HIH9lEx9rxVxySY9ZtVON2R64J7lTEkxXE3SzXx7PutmJIfol3
NSMWJJMj9THUSOzCFq</vt:lpwstr>
  </property>
  <property fmtid="{D5CDD505-2E9C-101B-9397-08002B2CF9AE}" pid="3" name="_2015_ms_pID_7253431">
    <vt:lpwstr>JaU7gnQ3VJRyLy/hyB9szju9y0kXfIKDnMzlUZ3paTJiVeZnWmZNgJ
AylFVMZ4Zp7svlCGdAg/OnGDF2UpPV/B/KQgMDZ3WLHYL2+1f6fjGJkB5k1XtYCt0KfrWZAi
QA2xl95tQuxK0tfvZHViF+rx5b0kQrmEgIdDniA7wmSxvPwhdXPBLyKF5apim9CabJ8ls/i4
5Bv/5ZjGK2fGQg5Xse2WlSGfDsi0rX5Cut/g</vt:lpwstr>
  </property>
  <property fmtid="{D5CDD505-2E9C-101B-9397-08002B2CF9AE}" pid="4" name="_2015_ms_pID_7253431_00">
    <vt:lpwstr>_2015_ms_pID_7253431</vt:lpwstr>
  </property>
  <property fmtid="{D5CDD505-2E9C-101B-9397-08002B2CF9AE}" pid="5" name="_2015_ms_pID_7253432">
    <vt:lpwstr>uZm3xR8zbG8GOuQH88v3/wWQXH3/rW+xdNcA
HiRRIyntjrSejAuj+qF05J2iDVgREahyipFCsMO+22QE9U0Af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